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SANTO ANTONIO DA PLATINA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Nº. DH: SAP_012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1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CÓDIGO BDH: PP-B-8117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DHERS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0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i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247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6/06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7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6,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,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3,99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7,57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TO ANTONIO DA PLATINA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SAP_012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1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1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3840" cy="3051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3840" cy="305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38600" cy="3040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304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23:18:00Z</dcterms:created>
  <dc:creator>Rafael</dc:creator>
  <dc:description/>
  <cp:keywords/>
  <dc:language>en-US</dc:language>
  <cp:lastModifiedBy>Mario Souza Filho</cp:lastModifiedBy>
  <cp:lastPrinted>2008-06-20T20:18:00Z</cp:lastPrinted>
  <dcterms:modified xsi:type="dcterms:W3CDTF">2008-06-20T23:18:00Z</dcterms:modified>
  <cp:revision>2</cp:revision>
  <dc:subject/>
  <dc:title>AURIFLAMA SP</dc:title>
</cp:coreProperties>
</file>